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d Wall Words </w:t>
      </w:r>
      <w:r>
        <w:rPr>
          <w:b/>
          <w:i/>
          <w:sz w:val="28"/>
          <w:szCs w:val="28"/>
        </w:rPr>
        <w:t>(words in italics are being reviewed)</w:t>
      </w:r>
    </w:p>
    <w:tbl>
      <w:tblPr>
        <w:tblW w:w="1098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02"/>
        <w:gridCol w:w="1482"/>
        <w:gridCol w:w="1267"/>
        <w:gridCol w:w="1244"/>
        <w:gridCol w:w="1245"/>
        <w:gridCol w:w="1451"/>
        <w:gridCol w:w="1451"/>
      </w:tblGrid>
      <w:tr>
        <w:trPr>
          <w:trHeight w:val="2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e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el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il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meri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rthda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a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eedo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cknam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ipes</w:t>
            </w:r>
          </w:p>
        </w:tc>
      </w:tr>
      <w:tr>
        <w:trPr>
          <w:trHeight w:val="2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n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n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k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llect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vori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mpfi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tt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wbo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allope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r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lroa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ils</w:t>
            </w:r>
          </w:p>
        </w:tc>
      </w:tr>
      <w:tr>
        <w:trPr>
          <w:trHeight w:val="2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embl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ecti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crophon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lli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loga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ech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brevi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yll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tion, -ture, -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ness, -less, -able, -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-, mid-, micro-, non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.6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brevi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ll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tion, -ture, -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ness, -less, -able, -i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-, mid-, micro-, non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6695</wp:posOffset>
                </wp:positionH>
                <wp:positionV relativeFrom="paragraph">
                  <wp:posOffset>255905</wp:posOffset>
                </wp:positionV>
                <wp:extent cx="4495800" cy="2749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990"/>
                              <w:gridCol w:w="1378"/>
                              <w:gridCol w:w="1646"/>
                              <w:gridCol w:w="2093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ust Like Josh Gibs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, Monitor and Clarify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d, White, and Blu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 and Summarize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Birthday Basket for T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 and Questioning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wboy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 and Text Structure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ce for Presiden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s and Details, Predict and Set Purpose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Glossa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16.5pt;mso-wrap-distance-left:9pt;mso-wrap-distance-right:9pt;mso-wrap-distance-top:0pt;mso-wrap-distance-bottom:0pt;margin-top:20.15pt;mso-position-vertical-relative:text;margin-left:217.85pt;mso-position-horizontal-relative:page">
                <v:fill opacity="0f"/>
                <v:textbox inset="0in,0in,0in,0in">
                  <w:txbxContent>
                    <w:tbl>
                      <w:tblPr>
                        <w:tblW w:w="7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"/>
                        <w:gridCol w:w="990"/>
                        <w:gridCol w:w="1378"/>
                        <w:gridCol w:w="1646"/>
                        <w:gridCol w:w="2093"/>
                      </w:tblGrid>
                      <w:tr>
                        <w:trPr>
                          <w:trHeight w:val="991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ust Like Josh Gibs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, Monitor and Clarify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d, White, and Blu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 and Summarize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Birthday Basket for T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 and Questioning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ues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wboy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 and Text Structure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ce for Presiden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s and Details, Predict and Set Purpose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Glossa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 xml:space="preserve">                                                         Weekly Grammar Skills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9"/>
        <w:gridCol w:w="1601"/>
        <w:gridCol w:w="1411"/>
        <w:gridCol w:w="1589"/>
        <w:gridCol w:w="239"/>
        <w:gridCol w:w="1491"/>
        <w:gridCol w:w="13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like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d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ai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 Like Josh Gibson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apital Lett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l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pl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e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lea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l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w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, White, and Blu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tion Mark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rl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pri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pe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ie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wee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 Birthday Basket for Tia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s and  Phras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n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k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behav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es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l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yea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p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s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nkl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matc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wboys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i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dee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tu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kne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ak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mi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morrow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s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ith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eek 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ce for President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as in Compound Senten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cau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ar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c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chin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ugh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9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23:34:00Z</dcterms:created>
  <dc:creator> </dc:creator>
  <dc:description/>
  <cp:keywords/>
  <dc:language>en-US</dc:language>
  <cp:lastModifiedBy>Sarah Bragwell</cp:lastModifiedBy>
  <cp:lastPrinted>2007-03-30T11:12:00Z</cp:lastPrinted>
  <dcterms:modified xsi:type="dcterms:W3CDTF">2015-01-05T17:57:00Z</dcterms:modified>
  <cp:revision>3</cp:revision>
  <dc:subject/>
  <dc:title>First Grade</dc:title>
</cp:coreProperties>
</file>